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 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07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2018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</w:t>
                              <w:tab/>
                              <w:tab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4775809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6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 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07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2018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</w:t>
                        <w:tab/>
                        <w:tab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80737471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62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г. Железногорск от 24.07.2013 № 1180 «О реализации полномочий Администрации ЗАТО г. Железногорск по демонтажу рекламных конструкций на территории ЗАТО Железногорск» 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3.2006 № 38-ФЗ «О рекламе», Федеральным законом от 06.10.2003 № 131-ФЗ «Об общих принципах организации местного самоуправления в Российской Федерации», Уставом ЗАТО Железногорс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Внести в постановление Администрации ЗАТО г. Железногорск от 24.07.2013 № 1180 «О реализации полномочий Администрации ЗАТО г. Железногорск по демонтажу рекламных конструкций на территории ЗАТО Железногорск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</w:t>
        <w:tab/>
        <w:t xml:space="preserve">В пункте 1 постановления слова «без разрешения, срок действия которого не истек» заменить словами «без разрешений, срок </w:t>
      </w:r>
      <w:r>
        <w:rPr>
          <w:rFonts w:cs="Times New Roman" w:ascii="Times New Roman" w:hAnsi="Times New Roman"/>
          <w:color w:val="000000"/>
          <w:sz w:val="28"/>
          <w:szCs w:val="28"/>
        </w:rPr>
        <w:t>действия которых не истек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Пункт 3 постановления отмени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  <w:t>В приложении к постановлению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ункт 2 изложить в новой редакции: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</w:t>
        <w:tab/>
        <w:t>Настоящее Положение определяет порядок выявления рекламных конструкций, установленных и (или) эксплуатируемых без разрешений, срок действия которых не истек, на территории ЗАТО Железногорск, выдачи предписаний о демонтаже рекламных конструкций, демонтажа, хранения или в необходимых случаях уничтожения рекламных конструкций.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2.</w:t>
        <w:tab/>
        <w:t>Пункт 14 дополнить предложением следующего содержания: «</w:t>
      </w:r>
      <w:r>
        <w:rPr>
          <w:rFonts w:cs="Times New Roman" w:ascii="Times New Roman" w:hAnsi="Times New Roman"/>
          <w:sz w:val="28"/>
          <w:szCs w:val="28"/>
        </w:rPr>
        <w:t xml:space="preserve">Срок хранения рекламной конструкции продляется до двух месяцев в случае поступления в Администрацию ЗАТО г. Железногорск заявления владельца рекламной конструкции о возврате демонтированной рекламной конструкции в соответствии с пунктом 16 настоящего Положения.»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</w:t>
        <w:tab/>
        <w:t>Дефис первый пункта 16 после слов «о возврате демонтированной рекламной конструкции» дополнить словами «по форме, установленной приложением № 4 к Положению;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4.</w:t>
        <w:tab/>
        <w:t xml:space="preserve">Пункт 17 изложить в новой редакции: </w:t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7.</w:t>
        <w:tab/>
        <w:t>Администрация ЗАТО г. Железногорск отказывает владельцу рекламной конструкции в возврате демонтированной рекламной конструкции в случае невыполнения им условий, указанных в пункте 16 настоящего Положения.»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5.</w:t>
        <w:tab/>
        <w:t>Дополнить пунктами 18, 19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8.</w:t>
        <w:tab/>
        <w:t>Демонтированные рекламные конструкции, невостребованные владельцами в течение месяца со дня демонтажа, подлежат уничтожению подрядной организацие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Решение о выдаче предписания о демонтаже рекламной конструкции, демонтаж рекламной конструкции могут быть обжалованы в суде или арбитражном суде в течение трех месяцев со дня получения соответствующего предписания или со дня демонтажа рекламной конструкции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6.</w:t>
        <w:tab/>
        <w:t xml:space="preserve">Дополнить Положение о реализации полномочий Администрации ЗАТО г. Железногорск по демонтажу рекламных конструкций, установленных и (или) эксплуатируемых без разрешений, срок действия которых не истек, на территории ЗАТО Железногорск приложением № 4, согласно приложению к настоящему постановлению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Управлению делами Администрации ЗАТО г. Железногорск (Е.В. 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город Железногорск Красноярского края» в информационно-телекоммуникационной сети «Интернет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  <w:tab/>
        <w:t>Настоящее постановление вступает в силу после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ТО г. Железногорск </w:t>
        <w:tab/>
        <w:tab/>
        <w:tab/>
        <w:tab/>
        <w:tab/>
        <w:tab/>
        <w:tab/>
        <w:tab/>
        <w:tab/>
        <w:tab/>
        <w:tab/>
        <w:tab/>
        <w:tab/>
        <w:tab/>
        <w:tab/>
        <w:t>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07:35:00Z</dcterms:created>
  <dc:creator>Бутова Оля</dc:creator>
  <dc:description/>
  <cp:keywords/>
  <dc:language>en-US</dc:language>
  <cp:lastModifiedBy>Светлана В. Каверзина</cp:lastModifiedBy>
  <cp:lastPrinted>2018-05-23T10:18:00Z</cp:lastPrinted>
  <dcterms:modified xsi:type="dcterms:W3CDTF">2018-07-10T09:12:00Z</dcterms:modified>
  <cp:revision>111</cp:revision>
  <dc:subject/>
  <dc:title> </dc:title>
</cp:coreProperties>
</file>